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a Made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ations of Curriculu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LB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AP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ce of literacy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llege readiness/Workforce Skill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S Analysis of Reading NECAP Dat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CAP Item Analysis of released items to determine areas that require additional instruc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 dat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 dat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Data Source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 High School SAT Score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 9 Scores of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r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 Scope and Sequence/GSE’s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GSE’s addressed during Quarters 1-4 in English 1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 180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intervention program in Grade 9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nce One Plan (P0P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smart goals established to improve reading scores on NECAP?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PAIS Schoolwide Plan to improve reading across all content areas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S Field Force Analysis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tting staff on board to initiate change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Presentation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ing an Instructional Leadership Team (ILT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PD Plan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velop lesson plans that focus on research based best practices teachers  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an use in their daily instruction to help improve student scores on the NECAP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Anderson Madera</dc:creator>
  <dc:description/>
  <cp:keywords/>
  <dc:language>en-US</dc:language>
  <cp:lastModifiedBy>psdadmin</cp:lastModifiedBy>
  <dcterms:modified xsi:type="dcterms:W3CDTF">2009-10-20T13:28:00Z</dcterms:modified>
  <cp:revision>2</cp:revision>
  <dc:subject/>
  <dc:title/>
</cp:coreProperties>
</file>